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551"/>
        <w:gridCol w:w="190"/>
        <w:gridCol w:w="1559"/>
        <w:gridCol w:w="1276"/>
        <w:gridCol w:w="2268"/>
        <w:gridCol w:w="1039"/>
        <w:gridCol w:w="472"/>
        <w:gridCol w:w="283"/>
        <w:gridCol w:w="284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tl w:val="true"/>
              </w:rPr>
              <w:t>شناسای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یش‌بین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تری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ف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tl w:val="true"/>
              </w:rPr>
              <w:t>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و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گوریتم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ادگی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شین</w:t>
            </w:r>
          </w:p>
        </w:tc>
      </w:tr>
      <w:tr>
        <w:trPr>
          <w:trHeight w:val="975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155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>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ناسایی،کش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</w:t>
            </w:r>
            <w:r>
              <w:rPr>
                <w:sz w:val="28"/>
                <w:sz w:val="28"/>
                <w:szCs w:val="28"/>
                <w:rtl w:val="true"/>
              </w:rPr>
              <w:t>ی</w:t>
            </w: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sz w:val="28"/>
                <w:sz w:val="28"/>
                <w:szCs w:val="28"/>
                <w:rtl w:val="true"/>
              </w:rPr>
              <w:t>‌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>ی</w:t>
            </w: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ت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تر</w:t>
            </w:r>
            <w:r>
              <w:rPr>
                <w:sz w:val="28"/>
                <w:sz w:val="28"/>
                <w:szCs w:val="28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رفتار مشتریان به‌ویژه در بانک‌ها بسیار پیچیده و متنوع است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یکی از مشکلات اساسی در این زمینه، ناتوانی در پیش‌بینی و درک دقیق رفتارهای آینده مشتریان است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عدم توانایی در شناسایی الگوهای رفتاری مشتری می‌تواند منجر به از دست دادن فرصت‌های کسب‌وکار و کاهش سودآوری بانک شو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XB Niloofar" w:hAnsi="XB Niloofar" w:cs="XB Niloofar"/>
                <w:sz w:val="20"/>
                <w:szCs w:val="20"/>
              </w:rPr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راه‌</w:t>
            </w: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از طریق تحلیل داده‌ها و الگوریتم‌های یادگیری ماشین می‌توان الگوهای رفتاری مشتریان را کشف و شناسایی کرد و با دقت بالایی رفتارهای آینده آنها را پیش‌بینی کر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این تحلیل می‌تواند به بانک‌ها کمک کند تا استراتژی‌های بازاریابی و مدیریت ریسک را بهبود بخش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hanging="0"/>
              <w:jc w:val="both"/>
              <w:outlineLvl w:val="2"/>
              <w:rPr>
                <w:rFonts w:ascii="XB Niloofar" w:hAnsi="XB Niloofar" w:cs="XB Niloofar"/>
                <w:b/>
                <w:b/>
                <w:bCs/>
                <w:sz w:val="20"/>
                <w:szCs w:val="20"/>
              </w:rPr>
            </w:pP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1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چه اشکال</w:t>
            </w: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ی می‌خواهند حل شود؟ چه ارزش افزوده‌ای مدنظر قرار گرفته؟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720" w:right="0" w:hanging="360"/>
              <w:jc w:val="both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اشکال اصلی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یکی از بزرگ‌ترین چالش‌ها در صنعت بانکداری، عدم توانایی دقیق در پیش‌بینی رفتارهای آتی مشتریان و شناسایی تغییرات ناگهانی در رفتار آنها است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این موضوع می‌تواند منجر به از دست رفتن فرصت‌های تجاری، ریسک‌های اعتباری و یا حتی کاهش رضایت مشتری شو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ind w:left="720" w:right="0" w:hanging="360"/>
              <w:jc w:val="both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ارزش افزوده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این طرح به بانک‌ها کمک می‌کند تا رفتار مشتریان را به‌طور مداوم بررسی و پیش‌بینی کنند، محصولات و خدمات مناسب‌تری ارائه دهند و مدیریت ریسک‌های احتمالی را بهبود بخش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همچنین، استفاده از این تحلیل‌ها می‌تواند منجر به افزایش سودآوری، وفاداری مشتری و بهبود تجربه آنها شو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hanging="0"/>
              <w:jc w:val="both"/>
              <w:outlineLvl w:val="2"/>
              <w:rPr>
                <w:rFonts w:ascii="XB Niloofar" w:hAnsi="XB Niloofar" w:cs="XB Niloofar"/>
                <w:b/>
                <w:b/>
                <w:bCs/>
                <w:sz w:val="20"/>
                <w:szCs w:val="20"/>
              </w:rPr>
            </w:pP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2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چرایی کار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720" w:right="0" w:hanging="360"/>
              <w:jc w:val="both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اهمیت تحلیل رفتار مشتری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در دنیای رقابتی امروز، بانک‌ها باید به درک عمیقی از نیازها و رفتارهای مشتریان دست یابند تا بتوانند خدمات شخصی‌سازی‌شده ارائه کن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شناسایی الگوهای رفتاری مشتریان از طریق داده‌ها به بانک‌ها این امکان را می‌دهد تا نه‌تنها خدمات بهتری ارائه کنند، بلکه از وقوع ریسک‌های احتمالی نیز جلوگیری کن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ind w:left="720" w:right="0" w:hanging="360"/>
              <w:jc w:val="both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توجه به تغییرات بازار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رفتار مشتریان به مرور زمان تغییر می‌کند و بانک‌ها نیاز دارند تا با استفاده از داده‌های به‌روز، این تغییرات را پیش‌بینی و برای آنها آماده شو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hanging="0"/>
              <w:jc w:val="both"/>
              <w:outlineLvl w:val="2"/>
              <w:rPr>
                <w:rFonts w:ascii="XB Niloofar" w:hAnsi="XB Niloofar" w:cs="XB Niloofar"/>
                <w:b/>
                <w:b/>
                <w:bCs/>
                <w:sz w:val="20"/>
                <w:szCs w:val="20"/>
              </w:rPr>
            </w:pP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3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چگونگی انجام کار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both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جمع‌آوری داده‌های تراکنشی و دموگرافیک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در این مرحله داده‌های مربوط به مشتریان شامل تاریخچه تراکنش‌ها، ویژگی‌های جمعیتی و الگوهای استفاده از خدمات بانکی جمع‌آوری می‌شو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both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پیش‌پردازش و تحلیل داده‌ها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داده‌ها با استفاده از ابزارهای پیشرفته تحلیل می‌شوند تا هرگونه ناهنجاری یا نقاط پنهان در رفتار مشتریان شناسایی گرد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720" w:right="0" w:hanging="360"/>
              <w:jc w:val="both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اجرای الگوریتم‌های یادگیری ماشین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الگوریتم‌هایی مانند 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Random Forest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و 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Clustering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برای شناسایی گروه‌های مختلف مشتریان و پیش‌بینی رفتارهای آتی آنها به کار می‌رو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ind w:left="720" w:right="0" w:hanging="360"/>
              <w:jc w:val="both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ارائه نتایج و توصیه‌ها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نتایج تحلیل‌ها به شکل گزارش‌های دقیق به مدیران بانک ارائه می‌شود و بر اساس این نتایج استراتژی‌های بازاریابی و مدیریت ریسک تنظیم می‌شو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hanging="0"/>
              <w:jc w:val="both"/>
              <w:outlineLvl w:val="2"/>
              <w:rPr>
                <w:rFonts w:ascii="XB Niloofar" w:hAnsi="XB Niloofar" w:cs="XB Niloofar"/>
                <w:b/>
                <w:b/>
                <w:bCs/>
                <w:sz w:val="20"/>
                <w:szCs w:val="20"/>
              </w:rPr>
            </w:pP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4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حداقل مدتی که نیاز دارند تا پس از دریافت اطلاعات و سخت‌افزار مناسب طرح را عملیاتی نمایند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720" w:right="0" w:hanging="360"/>
              <w:jc w:val="both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مدت زمان پیشنهادی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برای جمع‌آوری و پردازش داده‌ها و اجرای الگوریتم‌های تحلیل، حداقل به 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3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ا 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6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 زمان نیاز است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این زمان بسته به حجم داده‌ها و پیچیدگی سیستم‌های موجود متغیر است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پس از فراهم شدن زیرساخت‌های مناسب، نتایج اولیه تحلیل‌ها در کمتر از </w:t>
            </w:r>
            <w:r>
              <w:rPr>
                <w:rFonts w:cs="XB Niloofar" w:ascii="XB Niloofar" w:hAnsi="XB Niloofar"/>
                <w:sz w:val="20"/>
                <w:szCs w:val="20"/>
              </w:rPr>
              <w:t>3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ماه قابل دسترس خواهد بو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hanging="0"/>
              <w:jc w:val="both"/>
              <w:outlineLvl w:val="2"/>
              <w:rPr>
                <w:rFonts w:ascii="XB Niloofar" w:hAnsi="XB Niloofar" w:cs="XB Niloofar"/>
                <w:b/>
                <w:b/>
                <w:bCs/>
                <w:sz w:val="20"/>
                <w:szCs w:val="20"/>
              </w:rPr>
            </w:pP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5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مواردی که نشان دهد طرح قابل اجرا است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720" w:right="0" w:hanging="360"/>
              <w:jc w:val="both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دسترسی به داده‌های موجو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بانک‌ها به حجم وسیعی از داده‌های تراکنشی و پروفایل‌های مشتری دسترسی دارند که پایه و اساس تحلیل‌ها را تشکیل می‌ده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720" w:right="0" w:hanging="360"/>
              <w:jc w:val="both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ابزارهای پیشرفته تحلیل داده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با استفاده از ابزارهایی مانند 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Python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و 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R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، این داده‌ها می‌توانند با دقت و سرعت بالا تحلیل شو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ind w:left="720" w:right="0" w:hanging="360"/>
              <w:jc w:val="both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الگوریتم‌های موجود و اثبات‌شده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الگوریتم‌های پیشنهادی مانند 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Random Forest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و 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Clustering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پیش‌تر در حوزه‌های مشابه به‌کار گرفته شده‌اند و کارایی بالایی در پیش‌بینی رفتار مشتریان دار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hanging="0"/>
              <w:jc w:val="both"/>
              <w:outlineLvl w:val="2"/>
              <w:rPr>
                <w:rFonts w:ascii="XB Niloofar" w:hAnsi="XB Niloofar" w:cs="XB Niloofar"/>
                <w:b/>
                <w:b/>
                <w:bCs/>
                <w:sz w:val="20"/>
                <w:szCs w:val="20"/>
              </w:rPr>
            </w:pP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6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سایر موارد مهم قابل ذکر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both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نیاز به تیم تخصصی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اجرای این طرح نیازمند تیمی تخصصی شامل کارشناسان داده، مهندسان یادگیری ماشین و تحلیل‌گران کسب‌وکار است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720" w:right="0" w:hanging="360"/>
              <w:jc w:val="both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نظارت و به‌روزرسانی مستمر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این سیستم‌ها نیازمند به‌روزرسانی مداوم هستند تا بتوانند با تغییرات در رفتار مشتریان سازگار شو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ind w:left="720" w:right="0" w:hanging="360"/>
              <w:jc w:val="both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مسائل اخلاقی و حریم خصوصی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حفظ حریم خصوصی مشتریان در فرایند جمع‌آوری و تحلیل داده‌ها از اهمیت زیادی برخوردار است و باید مطابق با قوانین و مقررات حاکم اجرا شو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XB Niloofar" w:hAnsi="XB Niloofar" w:cs="XB Niloofar"/>
                <w:sz w:val="22"/>
                <w:szCs w:val="22"/>
              </w:rPr>
            </w:pPr>
            <w:r>
              <w:rPr>
                <w:rFonts w:cs="XB Niloofar" w:ascii="XB Niloofar" w:hAnsi="XB Niloofar"/>
                <w:sz w:val="22"/>
                <w:szCs w:val="22"/>
                <w:rtl w:val="true"/>
              </w:rPr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منافع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تحلیل رفتار مشتریان منجر به درک بهتر نیازهای آنها، ارائه خدمات شخصی‌سازی‌شده، افزایش وفاداری مشتری و در نتیجه افزایش سودآوری بانک خواهد ش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همچنین به بانک‌ها کمک می‌کند تا مشتریان خود را به درستی ارزش‌گذاری کنند و از رفتارهای غیرمتعارف یا پرخطر آگاهی یاب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XB Niloofar" w:hAnsi="XB Niloofar" w:cs="XB Niloofar"/>
                <w:b/>
                <w:b/>
                <w:bCs/>
                <w:sz w:val="20"/>
                <w:szCs w:val="20"/>
              </w:rPr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کاربردپذیری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نتایج تحلیل می‌تواند به بانک در طراحی محصولات جدید، بهبود تجربه مشتری و جلوگیری از ریسک‌های احتمالی کمک ک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خروجی‌های تحلیل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پیش‌بینی رفتار مشتریان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1440" w:right="0" w:hanging="360"/>
              <w:jc w:val="left"/>
              <w:rPr/>
            </w:pP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با استفاده از داده‌های جمع‌آوری‌شده و الگوریتم‌های یادگیری ماشین، مدل‌هایی برای پیش‌بینی رفتارهای آتی مشتریان ایجاد می‌شو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این مدل‌ها به بانک کمک می‌کند تا نیازها و اقدامات احتمالی مشتریان را شناسایی کرده و خدمات مناسب را در زمان مناسب ارائه ده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شناسایی الگوهای مخفی و غیرمتعارف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1440" w:right="0" w:hanging="360"/>
              <w:jc w:val="left"/>
              <w:rPr/>
            </w:pP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تحلیل‌ها می‌توانند الگوهای رفتاری پنهان یا غیرمنتظره‌ای را در مشتریان شناسایی کنند که به مدیریت ریسک و پیشگیری از خسارات مالی کمک می‌ک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به عنوان مثال، رفتارهای غیرمتعارف که ممکن است نشانه‌ای از ریسک یا تقلب باشد، زودتر شناسایی و کنترل می‌شو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دسته‌بندی و تفکیک مشتریان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1440" w:right="0" w:hanging="360"/>
              <w:jc w:val="left"/>
              <w:rPr/>
            </w:pP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مشتریان بر اساس ویژگی‌های رفتاری و تعاملی‌شان در دسته‌های مختلف قرار می‌گیر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این دسته‌بندی به بانک‌ها این امکان را می‌دهد که استراتژی‌های بازاریابی هدفمند و بهتری را اجرا کنند و محصولات خاصی را به هر دسته از مشتریان ارائه ده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پیش‌بینی ریزش مشتریان</w:t>
            </w: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Customer Churn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1440" w:right="0" w:hanging="360"/>
              <w:jc w:val="left"/>
              <w:rPr/>
            </w:pP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یکی از خروجی‌های مهم این تحلیل، شناسایی مشتریانی است که احتمال دارد بانک را ترک کنند یا تعامل خود را کاهش ده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این اطلاعات به بانک کمک می‌کند تا قبل از وقوع ریزش، اقدامات پیشگیرانه انجام ده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سفارشی‌سازی خدمات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280"/>
              <w:ind w:left="1440" w:right="0" w:hanging="360"/>
              <w:jc w:val="left"/>
              <w:rPr/>
            </w:pP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نتایج تحلیل‌ها می‌تواند به سفارشی‌سازی خدمات و محصولات برای هر مشتری منجر شو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این سفارشی‌سازی باعث افزایش رضایت مشتریان و وفاداری آنها می‌شو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hanging="0"/>
              <w:jc w:val="left"/>
              <w:outlineLvl w:val="2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ارزش افزوده ایجاد شده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افزایش سودآوری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ind w:left="1440" w:right="0" w:hanging="360"/>
              <w:jc w:val="left"/>
              <w:rPr/>
            </w:pP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با پیش‌بینی دقیق رفتار مشتریان، بانک می‌تواند پیشنهادات بهینه‌تری ارائه دهد و از فرصت‌های فروش متقابل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(</w:t>
            </w:r>
            <w:r>
              <w:rPr>
                <w:rFonts w:cs="XB Niloofar" w:ascii="XB Niloofar" w:hAnsi="XB Niloofar"/>
                <w:sz w:val="20"/>
                <w:szCs w:val="20"/>
              </w:rPr>
              <w:t>cross-selling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و فروش افزایشی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(</w:t>
            </w:r>
            <w:r>
              <w:rPr>
                <w:rFonts w:cs="XB Niloofar" w:ascii="XB Niloofar" w:hAnsi="XB Niloofar"/>
                <w:sz w:val="20"/>
                <w:szCs w:val="20"/>
              </w:rPr>
              <w:t>up-selling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بهره‌مند شو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همچنین، شناسایی مشتریان پرریسک به کاهش زیان‌های مالی کمک می‌ک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بهبود تجربه مشتری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ind w:left="1440" w:right="0" w:hanging="360"/>
              <w:jc w:val="left"/>
              <w:rPr/>
            </w:pP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ارائه خدمات شخصی‌سازی‌شده و متناسب با نیازهای مشتریان، تجربه کلی آنها را بهبود می‌بخش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این امر به افزایش رضایت مشتریان و وفاداری طولانی‌مدت آنها منجر می‌شو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مدیریت بهتر ریسک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ind w:left="1440" w:right="0" w:hanging="360"/>
              <w:jc w:val="left"/>
              <w:rPr/>
            </w:pP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شناسایی الگوهای رفتارهای غیرمتعارف و پرخطر به بانک‌ها این امکان را می‌دهد که استراتژی‌های مدیریت ریسک خود را بهینه‌سازی کنند و در برابر ریسک‌های احتمالی آمادگی بیشتری داشته باش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بهبود تصمیم‌گیری مدیریتی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ind w:left="1440" w:right="0" w:hanging="360"/>
              <w:jc w:val="left"/>
              <w:rPr/>
            </w:pP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تحلیل‌های دقیق رفتار مشتریان، اطلاعات ارزشمندی در اختیار مدیران قرار می‌دهد که به آن‌ها کمک می‌کند تصمیمات استراتژیک بهتری بگیرند و منابع خود را بهینه تخصیص ده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افزایش سهم بازار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280"/>
              <w:ind w:left="1440" w:right="0" w:hanging="360"/>
              <w:jc w:val="left"/>
              <w:rPr/>
            </w:pP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با درک بهتر رفتار مشتریان و تطبیق استراتژی‌های بازاریابی و خدمات با نیازهای آنها، بانک می‌تواند سهم بیشتری از بازار را به خود اختصاص دهد و نسبت به رقبا مزیت رقابتی ایجاد ک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XB Niloofar" w:hAnsi="XB Niloofar" w:cs="XB Niloofar"/>
                <w:sz w:val="22"/>
                <w:szCs w:val="22"/>
              </w:rPr>
            </w:pPr>
            <w:r>
              <w:rPr>
                <w:rFonts w:cs="XB Niloofar" w:ascii="XB Niloofar" w:hAnsi="XB Niloofar"/>
                <w:sz w:val="22"/>
                <w:szCs w:val="22"/>
                <w:rtl w:val="true"/>
              </w:rPr>
            </w:r>
          </w:p>
        </w:tc>
      </w:tr>
      <w:tr>
        <w:trPr>
          <w:trHeight w:val="1075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8355" w:type="dxa"/>
            <w:gridSpan w:val="7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برای پیش‌بینی رفتار مشتریان می‌توان از الگوریتم‌های زیر استفاده کر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Decision Tree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: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برای شناسایی و دسته‌بندی رفتارهای مشتریان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Random Forest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به منظور افزایش دقت در پیش‌بینی‌های مربوط به رفتارهای پیچیده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Time Series Forecasting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برای پیش‌بینی رفتار مشتریان در طول زمان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rFonts w:cs="Times New Roman"/>
              </w:rPr>
            </w:pP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Clustering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به منظور گروه‌بندی مشتریان بر اساس ویژگی‌های مشترک و رفتار مشابه</w:t>
            </w:r>
            <w:r>
              <w:rPr>
                <w:rFonts w:cs="Times New Roman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720" w:right="0" w:hanging="360"/>
              <w:jc w:val="left"/>
              <w:rPr>
                <w:rFonts w:ascii="XB Niloofar" w:hAnsi="XB Niloofar" w:cs="XB Niloofar"/>
                <w:sz w:val="20"/>
                <w:szCs w:val="20"/>
              </w:rPr>
            </w:pP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Neural Networks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برای تحلیل داده‌های پیچیده و شناسایی الگوهای مخفی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ind w:left="720" w:right="0" w:hanging="360"/>
              <w:jc w:val="left"/>
              <w:rPr>
                <w:rFonts w:ascii="XB Niloofar" w:hAnsi="XB Niloofar" w:cs="XB Niloofar"/>
                <w:sz w:val="20"/>
                <w:szCs w:val="20"/>
              </w:rPr>
            </w:pP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k-nearest Neighbors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برای دسته‌بندی مشتریان بر اساس شباهت‌های آنها با مشتریان موجو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XB Niloofar" w:hAnsi="XB Niloofar" w:cs="XB Niloofar"/>
                <w:sz w:val="18"/>
                <w:szCs w:val="18"/>
              </w:rPr>
            </w:pPr>
            <w:r>
              <w:rPr>
                <w:rFonts w:cs="XB Niloofar" w:ascii="XB Niloofar" w:hAnsi="XB Niloofar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bottom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8355" w:type="dxa"/>
            <w:gridSpan w:val="7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XB Niloofar"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Python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: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به دلیل کتابخانه‌های گسترده در تحلیل داده و پیاده‌سازی الگوریتم‌های یادگیری ماشین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XB Niloofar" w:hAnsi="XB Niloofar" w:cs="XB Niloofar"/>
                <w:sz w:val="20"/>
                <w:szCs w:val="20"/>
              </w:rPr>
            </w:pPr>
            <w:r>
              <w:rPr>
                <w:rFonts w:eastAsia="XB Niloofar" w:cs="XB Niloofar" w:ascii="XB Niloofar" w:hAnsi="XB Niloofar"/>
                <w:sz w:val="20"/>
                <w:szCs w:val="20"/>
                <w:rtl w:val="true"/>
              </w:rPr>
              <w:t xml:space="preserve">  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R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به دلیل توانایی در تحلیل‌های آماری قوی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8" w:space="0" w:color="70AD47"/>
            </w:tcBorders>
          </w:tcPr>
          <w:p>
            <w:pPr>
              <w:pStyle w:val="Normal"/>
              <w:snapToGrid w:val="false"/>
              <w:jc w:val="left"/>
              <w:rPr>
                <w:rFonts w:ascii="XB Niloofar" w:hAnsi="XB Niloofar" w:cs="XB Niloofar"/>
                <w:sz w:val="20"/>
                <w:szCs w:val="20"/>
              </w:rPr>
            </w:pPr>
            <w:r>
              <w:rPr>
                <w:rFonts w:cs="XB Niloofar" w:ascii="XB Niloofar" w:hAnsi="XB Niloofar"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rFonts w:ascii="XB Niloofar" w:hAnsi="XB Niloofar" w:cs="XB Niloofar"/>
                <w:sz w:val="18"/>
                <w:szCs w:val="18"/>
              </w:rPr>
            </w:pPr>
            <w:r>
              <w:rPr>
                <w:rFonts w:cs="XB Niloofar" w:ascii="XB Niloofar" w:hAnsi="XB Niloofar"/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داده‌های تراکنشی مشتریان 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(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میزان و نوع تراکنش‌ها، زمان و مکان تراکنش‌ها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)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XB Niloofar"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داده‌های دموگرافیک 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(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سن، جنسیت، محل زندگی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)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XB Niloofar" w:hAnsi="XB Niloofar" w:cs="XB Niloofar"/>
                <w:sz w:val="20"/>
                <w:szCs w:val="20"/>
              </w:rPr>
            </w:pP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سابقه استفاده از محصولات بانکی و سطح تعامل با بانک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XB Niloofar" w:hAnsi="XB Niloofar" w:cs="XB Niloofar"/>
                <w:sz w:val="22"/>
                <w:szCs w:val="22"/>
              </w:rPr>
            </w:pPr>
            <w:r>
              <w:rPr>
                <w:rFonts w:cs="XB Niloofar" w:ascii="XB Niloofar" w:hAnsi="XB Niloofar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XB Niloofar"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برای بهبود مدل‌های پیش‌بینی رفتار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XB Niloofar" w:hAnsi="XB Niloofar" w:cs="XB Niloofar"/>
                <w:b/>
                <w:b/>
                <w:bCs/>
                <w:sz w:val="20"/>
                <w:szCs w:val="20"/>
              </w:rPr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افزایش سودآوری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از طریق درک بهتر نیازهای مشتریان و ارائه محصولات و خدمات مناسب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XB Niloofar" w:hAnsi="XB Niloofar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XB Niloofar" w:hAnsi="XB Niloof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عنوان نمونه کار مشابه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rFonts w:ascii="XB Niloofar" w:hAnsi="XB Niloofar" w:cs="XB Niloofar"/>
                <w:sz w:val="20"/>
                <w:szCs w:val="20"/>
              </w:rPr>
            </w:pP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تحلیل رفتار مشتریان با استفاده از یادگیری ماشین در بانکداری دیجیتال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>
                <w:rFonts w:ascii="XB Niloofar" w:hAnsi="XB Niloofar" w:cs="XB Niloofar"/>
                <w:sz w:val="20"/>
                <w:szCs w:val="20"/>
              </w:rPr>
            </w:pP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پیش‌بینی رفتار مشتری و مدیریت ریسک با استفاده از شبکه‌های عصبی در بانک‌های اروپایی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20" w:right="0" w:hanging="360"/>
              <w:jc w:val="left"/>
              <w:rPr>
                <w:rFonts w:ascii="XB Niloofar" w:hAnsi="XB Niloofar" w:cs="XB Niloofar"/>
                <w:sz w:val="20"/>
                <w:szCs w:val="20"/>
              </w:rPr>
            </w:pP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کشف تقلب و تحلیل رفتار مشتریان در سیستم‌های بانکی با استفاده از الگوریتم‌های داده‌کاوی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hanging="0"/>
              <w:jc w:val="left"/>
              <w:outlineLvl w:val="2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منبع کسب اطلاعات تکمیلی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rFonts w:ascii="XB Niloofar" w:hAnsi="XB Niloofar" w:cs="XB Niloofar"/>
                <w:sz w:val="20"/>
                <w:szCs w:val="20"/>
              </w:rPr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مطالعه موردی بانک</w:t>
            </w: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HSBC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1440" w:right="0" w:hanging="360"/>
              <w:jc w:val="left"/>
              <w:rPr/>
            </w:pPr>
            <w:r>
              <w:rPr>
                <w:rFonts w:cs="XB Niloofar" w:ascii="XB Niloofar" w:hAnsi="XB Niloofar"/>
                <w:sz w:val="20"/>
                <w:szCs w:val="20"/>
              </w:rPr>
              <w:t>HSBC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از الگوریتم‌های یادگیری ماشین برای پیش‌بینی رفتار مشتریان و بهینه‌سازی خدمات خود استفاده کرده است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این پروژه موفقیت‌آمیز بوده و منجر به افزایش سهم بازار و بهبود وفاداری مشتریان شده است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1440" w:right="0" w:hanging="360"/>
              <w:jc w:val="left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منبع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: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cs="XB Niloofar" w:ascii="XB Niloofar" w:hAnsi="XB Niloofar"/>
                <w:sz w:val="20"/>
                <w:szCs w:val="20"/>
              </w:rPr>
              <w:t>HSBC Group Report on Machine Learning for Customer Insight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: "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Predicting Customer Churn using Machine Learning Techniques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1440" w:right="0" w:hanging="360"/>
              <w:jc w:val="left"/>
              <w:rPr/>
            </w:pP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این مقاله به‌طور کامل به بررسی الگوریتم‌های مختلف پیش‌بینی ریزش مشتری پرداخته و نتایج به‌دست‌آمده از اجرای مدل‌های پیش‌بینی را در بانک‌ها و سازمان‌های مالی معتبر تحلیل کرده است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1440" w:right="0" w:hanging="360"/>
              <w:jc w:val="left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منبع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: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cs="XB Niloofar" w:ascii="XB Niloofar" w:hAnsi="XB Niloofar"/>
                <w:sz w:val="20"/>
                <w:szCs w:val="20"/>
              </w:rPr>
              <w:t>Journal of Financial Data Science, Vol. 7, No. 3, 2023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: "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AI-based Customer Analytics in Banking Sector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1440" w:right="0" w:hanging="360"/>
              <w:jc w:val="left"/>
              <w:rPr/>
            </w:pP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در این پروژه، یک بانک بزرگ در ایالات متحده از الگوریتم‌های 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Random Forest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و 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Neural Networks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برای تحلیل رفتار مشتریان و کشف الگوهای تقلب استفاده کرده است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نتایج نشان‌دهنده بهبود </w:t>
            </w:r>
            <w:r>
              <w:rPr>
                <w:rFonts w:cs="XB Niloofar" w:ascii="XB Niloofar" w:hAnsi="XB Niloofar"/>
                <w:sz w:val="20"/>
                <w:szCs w:val="20"/>
              </w:rPr>
              <w:t>20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درصدی در شناسایی تقلب‌های مالی بو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ind w:left="1440" w:right="0" w:hanging="360"/>
              <w:jc w:val="left"/>
              <w:rPr>
                <w:rFonts w:ascii="XB Niloofar" w:hAnsi="XB Niloofar" w:cs="XB Niloofar"/>
                <w:sz w:val="20"/>
                <w:szCs w:val="20"/>
              </w:rPr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منبع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: 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cs="XB Niloofar" w:ascii="XB Niloofar" w:hAnsi="XB Niloofar"/>
                <w:sz w:val="20"/>
                <w:szCs w:val="20"/>
              </w:rPr>
              <w:t>AI Banking Conference, 2022, San Francisco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0" w:right="0" w:hanging="0"/>
              <w:jc w:val="left"/>
              <w:outlineLvl w:val="2"/>
              <w:rPr/>
            </w:pPr>
            <w:r>
              <w:rPr>
                <w:rFonts w:ascii="XB Niloofar" w:hAnsi="XB Niloofar" w:cs="XB Niloofar"/>
                <w:b/>
                <w:b/>
                <w:bCs/>
                <w:sz w:val="20"/>
                <w:sz w:val="20"/>
                <w:szCs w:val="20"/>
                <w:rtl w:val="true"/>
              </w:rPr>
              <w:t>نحوه تحلیل و نتایج به‌دست آمده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0" w:hanging="360"/>
              <w:jc w:val="left"/>
              <w:rPr>
                <w:rFonts w:ascii="XB Niloofar" w:hAnsi="XB Niloofar" w:cs="XB Niloofar"/>
                <w:sz w:val="20"/>
                <w:szCs w:val="20"/>
              </w:rPr>
            </w:pP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در تمام این پروژه‌ها از داده‌های تراکنشی و اطلاعات دموگرافیک مشتریان استفاده شده است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الگوریتم‌های داده‌کاوی و یادگیری ماشین، نظیر 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Random Forest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 xml:space="preserve">و </w:t>
            </w:r>
            <w:r>
              <w:rPr>
                <w:rFonts w:cs="XB Niloofar" w:ascii="XB Niloofar" w:hAnsi="XB Niloofar"/>
                <w:b/>
                <w:bCs/>
                <w:sz w:val="20"/>
                <w:szCs w:val="20"/>
              </w:rPr>
              <w:t>Neural Networks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، برای شناسایی الگوهای رفتاری و پیش‌بینی رفتارهای آتی مشتریان به‌کار رفته‌اند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XB Niloofar" w:hAnsi="XB Niloofar" w:cs="XB Niloofar"/>
                <w:sz w:val="20"/>
                <w:sz w:val="20"/>
                <w:szCs w:val="20"/>
                <w:rtl w:val="true"/>
              </w:rPr>
              <w:t>نتایج این تحلیل‌ها شامل افزایش دقت در شناسایی رفتارهای پرریسک، بهبود مدیریت ریسک اعتباری و افزایش رضایت مشتریان بوده است</w:t>
            </w:r>
            <w:r>
              <w:rPr>
                <w:rFonts w:cs="XB Niloofar" w:ascii="XB Niloofar" w:hAnsi="XB Niloof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ص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جان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ض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ب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طال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ی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ش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ی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ست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ش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ن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ف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ذکو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ض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ست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شترا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ذ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ی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قی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م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2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1108"/>
        <w:gridCol w:w="1302"/>
        <w:gridCol w:w="2127"/>
        <w:gridCol w:w="992"/>
        <w:gridCol w:w="1134"/>
        <w:gridCol w:w="1276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9640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30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212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ضا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قربان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ئی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جه</w:t>
            </w:r>
          </w:p>
        </w:tc>
        <w:tc>
          <w:tcPr>
            <w:tcW w:w="130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ذربایج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رقی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هرست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یانه</w:t>
            </w:r>
          </w:p>
        </w:tc>
        <w:tc>
          <w:tcPr>
            <w:tcW w:w="212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یسان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جار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کترونی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گیل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کتر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و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صنوع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بریز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رپرس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ژوهشگر</w:t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97658045</w:t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a.gh.1367@gmail.com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30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30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30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ای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لاحظات</w:t>
      </w:r>
      <w:r>
        <w:rPr>
          <w:b/>
          <w:bCs/>
          <w:szCs w:val="22"/>
          <w:rtl w:val="true"/>
        </w:rPr>
        <w:t>:</w:t>
      </w:r>
    </w:p>
    <w:p>
      <w:pPr>
        <w:pStyle w:val="ListParagraph"/>
        <w:numPr>
          <w:ilvl w:val="0"/>
          <w:numId w:val="8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لطف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س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خ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ی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ذاری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یئ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أثیرگذ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.</w:t>
      </w:r>
    </w:p>
    <w:p>
      <w:pPr>
        <w:pStyle w:val="ListParagraph"/>
        <w:numPr>
          <w:ilvl w:val="0"/>
          <w:numId w:val="8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ی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آ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س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میدبو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ی</w:t>
      </w:r>
      <w:r>
        <w:rPr>
          <w:rFonts w:cs="Times New Roman"/>
          <w:szCs w:val="22"/>
          <w:rtl w:val="true"/>
        </w:rPr>
        <w:t xml:space="preserve"> </w:t>
      </w:r>
      <w:hyperlink r:id="rId2">
        <w:r>
          <w:rPr>
            <w:rStyle w:val="InternetLink"/>
            <w:b/>
            <w:bCs/>
            <w:szCs w:val="22"/>
          </w:rPr>
          <w:t>https://omidinofactory.ir/datathon</w:t>
        </w:r>
      </w:hyperlink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یس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ی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ما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ذا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ایند</w:t>
      </w:r>
      <w:r>
        <w:rPr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8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مه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‌ها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Cs/>
          <w:szCs w:val="22"/>
        </w:rPr>
        <w:t>30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هرم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>.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600"/>
        <w:ind w:left="158" w:right="0" w:hanging="181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2997835</wp:posOffset>
            </wp:positionH>
            <wp:positionV relativeFrom="paragraph">
              <wp:posOffset>277495</wp:posOffset>
            </wp:positionV>
            <wp:extent cx="683260" cy="766445"/>
            <wp:effectExtent l="0" t="0" r="0" b="0"/>
            <wp:wrapTight wrapText="bothSides">
              <wp:wrapPolygon edited="0">
                <wp:start x="-38602" y="0"/>
                <wp:lineTo x="-38602" y="21326"/>
                <wp:lineTo x="21600" y="21326"/>
                <wp:lineTo x="21600" y="0"/>
                <wp:lineTo x="-3860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620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شتیبا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91209139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ن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بیکای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>دیتات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ن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ه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QR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   </w:t>
      </w:r>
      <w:r>
        <w:rPr>
          <w:szCs w:val="22"/>
          <w:rtl w:val="true"/>
        </w:rPr>
        <w:t>مراج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ن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XB Niloofar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5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4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rFonts w:cs="Times New Roman"/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3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midinofactory.ir/datathon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6:12:00Z</dcterms:created>
  <dc:creator>hasti rabee</dc:creator>
  <dc:description/>
  <cp:keywords/>
  <dc:language>en-US</dc:language>
  <cp:lastModifiedBy>PRO8</cp:lastModifiedBy>
  <cp:lastPrinted>2024-04-22T10:13:00Z</cp:lastPrinted>
  <dcterms:modified xsi:type="dcterms:W3CDTF">2024-11-01T14:31:00Z</dcterms:modified>
  <cp:revision>15</cp:revision>
  <dc:subject/>
  <dc:title>مقدمه</dc:title>
</cp:coreProperties>
</file>